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2"/>
        <w:gridCol w:w="654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鲁沙尔一小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世明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青海省西宁市湟中区鲁沙尔镇寺坡巷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897409422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4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180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3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5 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0 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 xml:space="preserve">0 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" w:leader="none"/>
              </w:tabs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94</w:t>
            </w:r>
            <w:r>
              <w:rPr>
                <w:lang w:val="en-US" w:eastAsia="zh-CN"/>
              </w:rPr>
              <w:t>年—</w:t>
            </w:r>
            <w:r>
              <w:rPr>
                <w:lang w:val="en-US" w:eastAsia="zh-CN"/>
              </w:rPr>
              <w:t>2003</w:t>
            </w:r>
            <w:r>
              <w:rPr>
                <w:lang w:val="en-US" w:eastAsia="zh-CN"/>
              </w:rPr>
              <w:t>年任教于土门关初级中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3</w:t>
            </w:r>
            <w:r>
              <w:rPr>
                <w:lang w:val="en-US" w:eastAsia="zh-CN"/>
              </w:rPr>
              <w:t>年至今在鲁沙尔中心学校任教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快乐的成长、全面地发展、创一流办园水平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让每一个幼儿感受、体验学习成长的快乐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关爱孩子，关注每一个孩子的成长发展；让每一个孩子能体验感受到快乐；把握儿童身心和谐发展的每一分钟，用心关注孩子每一个平常时刻，积极实施体验教育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被湟中区教育局授予“先进幼儿园”称号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01:54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215658DDC4110B4C5E050439D03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