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906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鲁沙尔镇陈家滩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法人代表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海新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夏秀珍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鲁沙尔镇陈家滩村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</w:t>
            </w:r>
            <w:r>
              <w:rPr>
                <w:lang w:eastAsia="zh-CN"/>
              </w:rPr>
              <w:t>市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71-2215565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鲁沙尔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1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.03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>659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>80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29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21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0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大大专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有有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否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至今在陈家滩幼儿园任职幼儿园园长</w:t>
            </w:r>
          </w:p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eastAsia="宋体"/>
                <w:lang w:eastAsia="zh-CN"/>
              </w:rPr>
            </w:pPr>
            <w:r>
              <w:rPr/>
              <w:t>我</w:t>
            </w:r>
            <w:r>
              <w:rPr>
                <w:lang w:eastAsia="zh-CN"/>
              </w:rPr>
              <w:t>园的办园特色是开展</w:t>
            </w:r>
            <w:r>
              <w:rPr/>
              <w:t>红胶泥泥塑课程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被湟中区教育局授予“先进幼儿园”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00:22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