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41"/>
        <w:gridCol w:w="665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鲁沙尔镇甘河沿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祁耿明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鲁沙尔镇甘河沿村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</w:t>
            </w:r>
            <w:r>
              <w:rPr>
                <w:lang w:val="en-US" w:eastAsia="zh-CN"/>
              </w:rPr>
              <w:t>二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2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15597042756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2" w:leader="none"/>
              </w:tabs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100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500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是</w:t>
            </w:r>
            <w:r>
              <w:rPr>
                <w:lang w:eastAsia="zh-CN"/>
              </w:rPr>
              <w:tab/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至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在鲁沙尔镇大源幼儿园任职；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至今在鲁沙尔镇甘河沿幼儿园任职。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3"/>
                <w:szCs w:val="13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我园坚持依法办园，以德治园。大胆实践、寓教于乐。园长和保教人员秉持以“健康、活泼、聪明、自信”的宗旨，以“心中有目标、眼中有孩子、处处有教育”为园风，以“给孩子一个美好的童年，是你的期待，更是我们的责任”为办园理念，以“一切以幼儿发展为主，让幼儿健康快乐地成长”为办园方向，不断提高保教质量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被湟中区教育局评为“先进幼儿园”</w:t>
            </w:r>
          </w:p>
          <w:p>
            <w:pPr>
              <w:pStyle w:val="Normal"/>
              <w:rPr>
                <w:sz w:val="15"/>
                <w:szCs w:val="15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被湟中区教育局评为“先进幼儿园”</w:t>
            </w:r>
          </w:p>
          <w:p>
            <w:pPr>
              <w:pStyle w:val="Normal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56:01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