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349"/>
        <w:gridCol w:w="557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鲁沙尔镇大源幼儿园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海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谈明经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湟中区鲁沙尔镇地窑村</w:t>
            </w:r>
            <w:r>
              <w:rPr>
                <w:lang w:val="en-US" w:eastAsia="zh-CN"/>
              </w:rPr>
              <w:t>220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16302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4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2159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 xml:space="preserve">2600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7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46  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73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58 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有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COSE17024904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82.07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1999.12</w:t>
            </w:r>
            <w:r>
              <w:rPr>
                <w:lang w:val="en-US" w:eastAsia="zh-CN"/>
              </w:rPr>
              <w:t>在西宁市总寨中心学校任教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0.01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现在鲁沙尔镇中心学校任教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95.01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2009.08</w:t>
            </w:r>
            <w:r>
              <w:rPr>
                <w:lang w:val="en-US" w:eastAsia="zh-CN"/>
              </w:rPr>
              <w:t>任小学校长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.09</w:t>
            </w:r>
            <w:r>
              <w:rPr>
                <w:lang w:val="en-US" w:eastAsia="zh-CN"/>
              </w:rPr>
              <w:t>至今在任幼儿园园长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室外大体育活动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室内区域活动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手工创意制作活动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021.09</w:t>
            </w:r>
            <w:r>
              <w:rPr>
                <w:lang w:val="en-US" w:eastAsia="zh-CN"/>
              </w:rPr>
              <w:t>被湟中区教育局授予‘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先进幼儿园’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021.02</w:t>
            </w:r>
            <w:r>
              <w:rPr>
                <w:lang w:val="en-US" w:eastAsia="zh-CN"/>
              </w:rPr>
              <w:t>被鲁沙尔中心学校授予‘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考核先进单位’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58:1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E0D6FF1FB4B338DD85422C4087E5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