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306"/>
        <w:gridCol w:w="600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湟中区圣山文博幼儿园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梅燕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梅燕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湟中区鲁沙尔镇庄隆路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>
                <w:lang w:eastAsia="zh-CN"/>
              </w:rPr>
              <w:t>市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734686322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鲁沙尔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50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1920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208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18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58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46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SC5102050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——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任职夏都阳光幼儿园园长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至今任职圣山文博幼儿园园长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我园的办园特色是创意美工和体育游戏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荣获鲁沙尔镇中心校六一教师节目特等奖，幼儿节目特等奖和一等奖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30:3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