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703"/>
        <w:gridCol w:w="283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李家山镇童乐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杨雪花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杨雪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李家山镇崖头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三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79714981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家山中心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80</w:t>
            </w:r>
            <w:r>
              <w:rPr>
                <w:lang w:val="en-US" w:eastAsia="zh-CN"/>
              </w:rPr>
              <w:t>元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.9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460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800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名</w:t>
            </w:r>
            <w:r>
              <w:rPr>
                <w:lang w:val="en-US" w:eastAsia="zh-CN"/>
              </w:rPr>
              <w:t>26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名</w:t>
            </w:r>
            <w:r>
              <w:rPr>
                <w:lang w:val="en-US" w:eastAsia="zh-CN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名</w:t>
            </w:r>
            <w:r>
              <w:rPr>
                <w:lang w:val="en-US" w:eastAsia="zh-CN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专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COSE17000879</w:t>
            </w:r>
          </w:p>
        </w:tc>
      </w:tr>
      <w:tr>
        <w:trPr>
          <w:trHeight w:val="101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：城东区快乐童年幼儿园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今：李家山镇童乐幼儿园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164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童乐幼儿园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开办以来，遵循幼儿身心发展特点和教育规律，围绕促进幼儿全面发展的目标不断创新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，我园开了特色教学“非洲鼓”和“篮球”课程，深得孩子和家长的喜欢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获得《教学质量提升奖》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09:45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55F2AF8004D7C81012B73D3B9860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