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252"/>
        <w:gridCol w:w="805"/>
        <w:gridCol w:w="143"/>
        <w:gridCol w:w="314"/>
        <w:gridCol w:w="389"/>
        <w:gridCol w:w="283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李家山镇王家堡幼儿园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寒冰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启萍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湟中区李家山镇王家堡村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三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5897018140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家山中心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380</w:t>
            </w:r>
            <w:r>
              <w:rPr>
                <w:lang w:val="en-US" w:eastAsia="zh-CN"/>
              </w:rPr>
              <w:t>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7.9</w:t>
            </w:r>
          </w:p>
        </w:tc>
        <w:tc>
          <w:tcPr>
            <w:tcW w:w="2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1000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>30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4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3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3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8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</w:tr>
      <w:tr>
        <w:trPr>
          <w:trHeight w:val="104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月：李家山镇童乐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2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月：李家山镇中心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：李家山镇王家堡幼儿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190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王家堡幼儿园以“培养健康聪明的孩子”为办园宗旨，以“尊重、了解、关爱、赏识”师训，结合本园实际以尊重幼儿活泼好动的天性，促使其快乐成长为目的，巧妙地利用幼儿园的环境，将幼儿的内心世界与幼儿教育的本质规律结合起来，让幼儿在快乐中探寻，在观察中汲取知识，在不断成长中寻找到人生中重要的宝藏。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07:5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277FCB34B4F259D3607B2EE3CBC1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