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41"/>
        <w:gridCol w:w="665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宁市湟中区拦隆口镇川中幼儿园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林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薛义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宁市湟中区拦隆口镇巴达村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</w:t>
            </w:r>
            <w:r>
              <w:rPr/>
              <w:t>市一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9716295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拦隆口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/>
              <w:t>44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3</w:t>
            </w:r>
          </w:p>
        </w:tc>
        <w:tc>
          <w:tcPr>
            <w:tcW w:w="2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</w:rPr>
              <w:t xml:space="preserve">  </w:t>
            </w:r>
            <w:r>
              <w:rPr>
                <w:rStyle w:val="NormalCharacter"/>
              </w:rPr>
              <w:t>3397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  </w:t>
            </w:r>
            <w:r>
              <w:rPr>
                <w:rStyle w:val="NormalCharacter"/>
              </w:rPr>
              <w:t>1955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50 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61   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1   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大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无</w:t>
            </w: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无</w:t>
            </w: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8.9-1991.7</w:t>
            </w:r>
            <w:r>
              <w:rPr/>
              <w:t>在湟中师范学习</w:t>
            </w:r>
          </w:p>
          <w:p>
            <w:pPr>
              <w:pStyle w:val="Normal"/>
              <w:rPr/>
            </w:pPr>
            <w:r>
              <w:rPr/>
              <w:t>1991.7-2013.7</w:t>
            </w:r>
            <w:r>
              <w:rPr/>
              <w:t>从事中小学教育教学工作</w:t>
            </w:r>
          </w:p>
          <w:p>
            <w:pPr>
              <w:pStyle w:val="Normal"/>
              <w:rPr/>
            </w:pPr>
            <w:r>
              <w:rPr/>
              <w:t>2013.9-</w:t>
            </w:r>
            <w:r>
              <w:rPr/>
              <w:t>今从事幼儿园管理工作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开展以寓教于乐为主题创新户外区域游戏活动、室内区角活动，打造新的办园特色，培养幼儿多方面的能力，开发幼儿的潜能，展示幼儿的精神风貌，让每一个幼儿在幼儿园健康、快乐、幸福的成长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.2</w:t>
            </w:r>
            <w:r>
              <w:rPr/>
              <w:t>被拦隆口镇中心学校评为“先进集体”。</w:t>
            </w:r>
          </w:p>
          <w:p>
            <w:pPr>
              <w:pStyle w:val="Normal"/>
              <w:rPr/>
            </w:pPr>
            <w:r>
              <w:rPr/>
              <w:t>2021.9</w:t>
            </w:r>
            <w:r>
              <w:rPr/>
              <w:t>被西宁市湟中区教育局评为“先进集体”。</w:t>
            </w:r>
          </w:p>
          <w:p>
            <w:pPr>
              <w:pStyle w:val="Normal"/>
              <w:rPr/>
            </w:pPr>
            <w:r>
              <w:rPr/>
              <w:t>2022.2</w:t>
            </w:r>
            <w:r>
              <w:rPr/>
              <w:t>被拦隆口镇中心学校评为“先进集体”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29:18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