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145"/>
        <w:gridCol w:w="761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</w:t>
            </w:r>
            <w:r>
              <w:rPr>
                <w:lang w:val="en-US" w:eastAsia="zh-CN"/>
              </w:rPr>
              <w:t>上寺</w:t>
            </w:r>
            <w:r>
              <w:rPr/>
              <w:t>幼儿园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杜永清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杜永清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宁市湟中区拦隆口镇巴达村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97087588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拦隆口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/>
              <w:t>4</w:t>
            </w:r>
            <w:r>
              <w:rPr>
                <w:lang w:val="en-US" w:eastAsia="zh-CN"/>
              </w:rPr>
              <w:t>1</w:t>
            </w:r>
            <w:r>
              <w:rPr/>
              <w:t>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3</w:t>
            </w:r>
          </w:p>
        </w:tc>
        <w:tc>
          <w:tcPr>
            <w:tcW w:w="2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08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>66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35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0</w:t>
            </w:r>
            <w:r>
              <w:rPr/>
              <w:t xml:space="preserve"> 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5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有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09.3</w:t>
            </w:r>
            <w:r>
              <w:rPr>
                <w:lang w:val="en-US" w:eastAsia="zh-CN"/>
              </w:rPr>
              <w:t>至</w:t>
            </w:r>
            <w:r>
              <w:rPr/>
              <w:t>今从事幼儿园管理工作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以寓教于乐为主题创新户外区域游戏活动、室内区角活动，打造新的办园特色，培养幼儿多方面的能力，开发幼儿的潜能，展示幼儿的精神风貌，让每一个幼儿在幼儿园健康、快乐、幸福的成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0</w:t>
            </w:r>
            <w:r>
              <w:rPr/>
              <w:t>.9</w:t>
            </w:r>
            <w:r>
              <w:rPr/>
              <w:t>被西宁市湟中区教育局评为“先进集体”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23:42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