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20"/>
        <w:gridCol w:w="686"/>
        <w:gridCol w:w="80"/>
        <w:gridCol w:w="868"/>
        <w:gridCol w:w="640"/>
      </w:tblGrid>
      <w:tr>
        <w:trPr>
          <w:trHeight w:val="417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湟中区</w:t>
            </w:r>
            <w:r>
              <w:rPr>
                <w:lang w:val="en-US" w:eastAsia="zh-CN"/>
              </w:rPr>
              <w:t>大才回族乡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中沟</w:t>
            </w:r>
            <w:r>
              <w:rPr>
                <w:lang w:eastAsia="zh-CN"/>
              </w:rPr>
              <w:t>幼儿园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法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李永寿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李德基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湟中区</w:t>
            </w:r>
            <w:r>
              <w:rPr>
                <w:lang w:val="en-US" w:eastAsia="zh-CN"/>
              </w:rPr>
              <w:t>大才回族乡中沟村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三</w:t>
            </w:r>
            <w:r>
              <w:rPr/>
              <w:t>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197050692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才乡</w:t>
            </w:r>
            <w:r>
              <w:rPr/>
              <w:t>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38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>230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>10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lang w:val="en-US" w:eastAsia="zh-CN"/>
              </w:rPr>
              <w:t>24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lang w:val="en-US" w:eastAsia="zh-CN"/>
              </w:rPr>
              <w:t>21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lang w:val="en-US" w:eastAsia="zh-CN"/>
              </w:rPr>
              <w:t>20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5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>
                <w:lang w:val="en-US" w:eastAsia="zh-CN"/>
              </w:rPr>
              <w:t>2022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湟中区</w:t>
            </w:r>
            <w:r>
              <w:rPr>
                <w:lang w:val="en-US" w:eastAsia="zh-CN"/>
              </w:rPr>
              <w:t>大才乡中沟幼儿园仁园长。</w:t>
            </w:r>
          </w:p>
          <w:p>
            <w:pPr>
              <w:pStyle w:val="Normal"/>
              <w:ind w:firstLine="189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本科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专科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前专业毕业人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不</w:t>
            </w: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不</w:t>
            </w: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年来，幼儿园积极推进“幼儿园去小学化”工作，坚持以“艺术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体育”为特色开展教育教学活动，以“倾注真挚爱心、培育纯洁童心”为办园理念，坚持依法办园，逐步完善各项规章制度，做到有章可依并严格执行，办园质量不断提高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6-15T16:47:00Z</cp:lastPrinted>
  <dcterms:modified xsi:type="dcterms:W3CDTF">2022-06-15T08:47:29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AD2269A714AAA98081A78F58FE3A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