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40"/>
          <w:szCs w:val="40"/>
          <w:lang w:eastAsia="zh-CN"/>
        </w:rPr>
      </w:pPr>
      <w:r>
        <w:rPr>
          <w:rFonts w:ascii="宋体" w:hAnsi="宋体" w:cs="宋体"/>
          <w:sz w:val="40"/>
          <w:szCs w:val="40"/>
          <w:lang w:eastAsia="zh-CN"/>
        </w:rPr>
        <w:t>湟中区多巴镇小寨村希望幼儿园基本信息公示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95960</wp:posOffset>
                </wp:positionV>
                <wp:extent cx="5411470" cy="738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38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"/>
                              <w:gridCol w:w="1480"/>
                              <w:gridCol w:w="552"/>
                              <w:gridCol w:w="401"/>
                              <w:gridCol w:w="581"/>
                              <w:gridCol w:w="237"/>
                              <w:gridCol w:w="112"/>
                              <w:gridCol w:w="80"/>
                              <w:gridCol w:w="156"/>
                              <w:gridCol w:w="96"/>
                              <w:gridCol w:w="805"/>
                              <w:gridCol w:w="143"/>
                              <w:gridCol w:w="211"/>
                              <w:gridCol w:w="695"/>
                              <w:gridCol w:w="80"/>
                              <w:gridCol w:w="868"/>
                              <w:gridCol w:w="64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园所名称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3" w:leader="none"/>
                                    </w:tabs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西宁市湟中区多巴镇小寨村希望幼儿园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法人代表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尤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尤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多巴镇小寨村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89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9" w:leader="none"/>
                                    </w:tabs>
                                    <w:jc w:val="left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西宁市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二类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幼儿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71-2277265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所属地管理单位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多巴镇中心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办园性质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民办幼儿园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收费情况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保教费：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410 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元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/</w:t>
                                  </w:r>
                                  <w:r>
                                    <w:rPr>
                                      <w:rStyle w:val="NormalCharacter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Style w:val="NormalCharacter"/>
                                      <w:rFonts w:cs="Times New Roman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开办时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1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是普惠性幼儿园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建筑面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（平方米）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NormalCharacter"/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NormalCharacter"/>
                                      <w:lang w:val="en-US" w:eastAsia="zh-CN"/>
                                    </w:rPr>
                                    <w:t>1809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平方米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户外场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（平方米）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lang w:val="en-US" w:eastAsia="zh-CN"/>
                                    </w:rPr>
                                    <w:t>484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平方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园幼儿数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级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大班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7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中班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小班：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园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基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园长</w:t>
                                  </w: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0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大本科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是</w:t>
                                  </w:r>
                                  <w:r>
                                    <w:rPr/>
                                    <w:t>否有教师资格证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有园长任职资格培训证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6" w:leader="none"/>
                                      <w:tab w:val="left" w:pos="696" w:leader="none"/>
                                      <w:tab w:val="center" w:pos="2055" w:leader="none"/>
                                    </w:tabs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园</w:t>
                                  </w:r>
                                  <w:r>
                                    <w:rPr/>
                                    <w:t>长任职资格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310086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园长简历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9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于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00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加入中国共产党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.201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至今在湟中区多巴镇小寨村希望幼儿园任职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任教师数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育员数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任教师学历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资格证情况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大学</w:t>
                                  </w:r>
                                  <w:r>
                                    <w:rPr/>
                                    <w:t>本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大学</w:t>
                                  </w:r>
                                  <w:r>
                                    <w:rPr/>
                                    <w:t>专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中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具有</w:t>
                                  </w:r>
                                  <w:r>
                                    <w:rPr/>
                                    <w:t>教师资格证人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学前专业毕业人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购买社保人数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近三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办园行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督导评估情况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年检情况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幼儿园办园特色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以《阳光体育》、《让孩子动起来》为园本依托，严格按照大、中、小三个年龄段来开展户外体育活动，逐步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eastAsia="zh-CN"/>
                                    </w:rPr>
                                    <w:t>实施户外自主游戏，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增强了幼儿体质，激发了孩子们积极参与户外活动的兴趣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培养幼儿良好品质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n-US" w:eastAsia="zh-CN"/>
                                    </w:rPr>
                                    <w:t>适宜的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eastAsia="zh-CN"/>
                                    </w:rPr>
                                    <w:t>室内环境创设，让幼儿乐于参与、互动，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使他们在快乐的童年生活中获得有益于身心发展的经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三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幼儿园</w:t>
                                  </w:r>
                                  <w:r>
                                    <w:rPr/>
                                    <w:t>获得荣誉称号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度被湟中区多巴镇中心学校评为先进幼儿园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81.75pt;mso-wrap-distance-left:9pt;mso-wrap-distance-right:9pt;mso-wrap-distance-top:0pt;mso-wrap-distance-bottom:0pt;margin-top:54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"/>
                        <w:gridCol w:w="1480"/>
                        <w:gridCol w:w="552"/>
                        <w:gridCol w:w="401"/>
                        <w:gridCol w:w="581"/>
                        <w:gridCol w:w="237"/>
                        <w:gridCol w:w="112"/>
                        <w:gridCol w:w="80"/>
                        <w:gridCol w:w="156"/>
                        <w:gridCol w:w="96"/>
                        <w:gridCol w:w="805"/>
                        <w:gridCol w:w="143"/>
                        <w:gridCol w:w="211"/>
                        <w:gridCol w:w="695"/>
                        <w:gridCol w:w="80"/>
                        <w:gridCol w:w="868"/>
                        <w:gridCol w:w="64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园所名称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3" w:leader="none"/>
                              </w:tabs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lang w:eastAsia="zh-CN"/>
                              </w:rPr>
                              <w:t>西宁市湟中区多巴镇小寨村希望幼儿园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法人代表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尤慧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长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尤慧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学地址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多巴镇小寨村</w:t>
                            </w:r>
                            <w:r>
                              <w:rPr>
                                <w:lang w:val="en-US" w:eastAsia="zh-CN"/>
                              </w:rPr>
                              <w:t>689</w:t>
                            </w:r>
                            <w:r>
                              <w:rPr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级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9" w:leader="none"/>
                              </w:tabs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西宁市</w:t>
                            </w:r>
                            <w:r>
                              <w:rPr>
                                <w:lang w:eastAsia="zh-CN"/>
                              </w:rPr>
                              <w:t>二类</w:t>
                            </w:r>
                            <w:r>
                              <w:rPr>
                                <w:lang w:val="en-US" w:eastAsia="zh-CN"/>
                              </w:rPr>
                              <w:t>幼儿园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71-2277265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所属地管理单位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多巴镇中心学校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办园性质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民办幼儿园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收费情况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保教费：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410 </w:t>
                            </w:r>
                            <w:r>
                              <w:rPr>
                                <w:rStyle w:val="NormalCharacter"/>
                              </w:rPr>
                              <w:t>元</w:t>
                            </w:r>
                            <w:r>
                              <w:rPr>
                                <w:rStyle w:val="NormalCharacter"/>
                              </w:rPr>
                              <w:t>/</w:t>
                            </w:r>
                            <w:r>
                              <w:rPr>
                                <w:rStyle w:val="NormalCharacter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Style w:val="NormalCharacter"/>
                                <w:rFonts w:cs="Times New Roman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Style w:val="NormalCharacter"/>
                              </w:rPr>
                              <w:t>生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办时间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12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42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是普惠性幼儿园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筑面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（平方米）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NormalCharacter"/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NormalCharacter"/>
                                <w:lang w:val="en-US" w:eastAsia="zh-CN"/>
                              </w:rPr>
                              <w:t>1809</w:t>
                            </w:r>
                            <w:r>
                              <w:rPr>
                                <w:rStyle w:val="NormalCharacter"/>
                              </w:rPr>
                              <w:t>平方米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户外场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（平方米）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</w:rPr>
                            </w:pPr>
                            <w:r>
                              <w:rPr>
                                <w:rStyle w:val="NormalCharacter"/>
                                <w:lang w:val="en-US" w:eastAsia="zh-CN"/>
                              </w:rPr>
                              <w:t>484</w:t>
                            </w:r>
                            <w:r>
                              <w:rPr>
                                <w:rStyle w:val="NormalCharacter"/>
                              </w:rPr>
                              <w:t>平方米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园幼儿数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级数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大班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中班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44</w:t>
                            </w:r>
                            <w:r>
                              <w:rPr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小班：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园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基本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园长</w:t>
                            </w: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大本科</w:t>
                            </w:r>
                          </w:p>
                        </w:tc>
                        <w:tc>
                          <w:tcPr>
                            <w:tcW w:w="19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0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  <w:r>
                              <w:rPr>
                                <w:lang w:val="en-US" w:eastAsia="zh-CN"/>
                              </w:rPr>
                              <w:t>是</w:t>
                            </w:r>
                            <w:r>
                              <w:rPr/>
                              <w:t>否有教师资格证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有园长任职资格培训证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6" w:leader="none"/>
                                <w:tab w:val="left" w:pos="696" w:leader="none"/>
                                <w:tab w:val="center" w:pos="2055" w:leader="none"/>
                              </w:tabs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eastAsia="zh-CN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园</w:t>
                            </w:r>
                            <w:r>
                              <w:rPr/>
                              <w:t>长任职资格</w:t>
                            </w:r>
                            <w:r>
                              <w:rPr>
                                <w:lang w:val="en-US" w:eastAsia="zh-CN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310086160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园长简历</w:t>
                            </w:r>
                          </w:p>
                        </w:tc>
                        <w:tc>
                          <w:tcPr>
                            <w:tcW w:w="510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9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lang w:val="en-US" w:eastAsia="zh-CN"/>
                              </w:rPr>
                              <w:t>于</w:t>
                            </w:r>
                            <w:r>
                              <w:rPr>
                                <w:lang w:val="en-US" w:eastAsia="zh-CN"/>
                              </w:rPr>
                              <w:t>2003</w:t>
                            </w:r>
                            <w:r>
                              <w:rPr>
                                <w:lang w:val="en-US" w:eastAsia="zh-CN"/>
                              </w:rPr>
                              <w:t>年加入中国共产党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.2012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至今在湟中区多巴镇小寨村希望幼儿园任职。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任教师数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育员数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任教师学历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格证情况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大学</w:t>
                            </w:r>
                            <w:r>
                              <w:rPr/>
                              <w:t>本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大学</w:t>
                            </w:r>
                            <w:r>
                              <w:rPr/>
                              <w:t>专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中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8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具有</w:t>
                            </w:r>
                            <w:r>
                              <w:rPr/>
                              <w:t>教师资格证人</w:t>
                            </w:r>
                            <w:r>
                              <w:rPr>
                                <w:lang w:val="en-US" w:eastAsia="zh-CN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学前专业毕业人</w:t>
                            </w:r>
                            <w:r>
                              <w:rPr>
                                <w:lang w:val="en-US" w:eastAsia="zh-CN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购买社保人数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近三年</w:t>
                            </w:r>
                            <w:r>
                              <w:rPr>
                                <w:lang w:val="en-US" w:eastAsia="zh-CN"/>
                              </w:rPr>
                              <w:t>办园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导评估情况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年检情况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幼儿园办园特色</w:t>
                            </w:r>
                          </w:p>
                        </w:tc>
                        <w:tc>
                          <w:tcPr>
                            <w:tcW w:w="56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以《阳光体育》、《让孩子动起来》为园本依托，严格按照大、中、小三个年龄段来开展户外体育活动，逐步</w:t>
                            </w:r>
                            <w:r>
                              <w:rPr>
                                <w:sz w:val="20"/>
                                <w:szCs w:val="22"/>
                                <w:lang w:eastAsia="zh-CN"/>
                              </w:rPr>
                              <w:t>实施户外自主游戏，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增强了幼儿体质，激发了孩子们积极参与户外活动的兴趣</w:t>
                            </w:r>
                            <w:r>
                              <w:rPr>
                                <w:sz w:val="20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培养幼儿良好品质</w:t>
                            </w:r>
                            <w:r>
                              <w:rPr>
                                <w:sz w:val="20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0"/>
                                <w:szCs w:val="22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2"/>
                                <w:lang w:val="en-US" w:eastAsia="zh-CN"/>
                              </w:rPr>
                              <w:t>适宜的</w:t>
                            </w:r>
                            <w:r>
                              <w:rPr>
                                <w:sz w:val="20"/>
                                <w:szCs w:val="22"/>
                                <w:lang w:eastAsia="zh-CN"/>
                              </w:rPr>
                              <w:t>室内环境创设，让幼儿乐于参与、互动，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使他们在快乐的童年生活中获得有益于身心发展的经验。</w:t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三年</w:t>
                            </w:r>
                            <w:r>
                              <w:rPr>
                                <w:lang w:val="en-US" w:eastAsia="zh-CN"/>
                              </w:rPr>
                              <w:t>幼儿园</w:t>
                            </w:r>
                            <w:r>
                              <w:rPr/>
                              <w:t>获得荣誉称号</w:t>
                            </w:r>
                          </w:p>
                        </w:tc>
                        <w:tc>
                          <w:tcPr>
                            <w:tcW w:w="56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lang w:val="en-US" w:eastAsia="zh-CN"/>
                              </w:rPr>
                              <w:t>度被湟中区多巴镇中心学校评为先进幼儿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黑体"/>
        <w:b/>
        <w:b/>
        <w:bCs/>
        <w:sz w:val="36"/>
        <w:szCs w:val="36"/>
        <w:lang w:eastAsia="zh-CN"/>
      </w:rPr>
    </w:pPr>
    <w:r>
      <w:rPr>
        <w:rFonts w:eastAsia="黑体" w:cs="黑体" w:ascii="黑体" w:hAnsi="黑体"/>
        <w:b/>
        <w:bCs/>
        <w:sz w:val="36"/>
        <w:szCs w:val="36"/>
        <w:lang w:eastAsia="zh-CN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08:24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4C504B3BA473995BC971B5264957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