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20"/>
        <w:gridCol w:w="68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西宁市湟中区多巴镇小寨村小卜点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祁秀花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祁秀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多巴镇小寨村</w:t>
            </w:r>
            <w:r>
              <w:rPr>
                <w:lang w:val="en-US" w:eastAsia="zh-CN"/>
              </w:rPr>
              <w:t>361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97190015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多巴</w:t>
            </w:r>
            <w:r>
              <w:rPr>
                <w:lang w:val="en-US" w:eastAsia="zh-CN"/>
              </w:rPr>
              <w:t>镇</w:t>
            </w:r>
            <w:r>
              <w:rPr>
                <w:lang w:eastAsia="zh-CN"/>
              </w:rPr>
              <w:t>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lang w:val="en-US" w:eastAsia="zh-CN"/>
              </w:rPr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1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50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1110</w:t>
            </w:r>
            <w:r>
              <w:rPr>
                <w:rStyle w:val="NormalCharacter"/>
                <w:lang w:val="en-US" w:eastAsia="zh-CN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>620</w:t>
            </w:r>
            <w:r>
              <w:rPr>
                <w:rStyle w:val="NormalCharacter"/>
                <w:lang w:val="en-US" w:eastAsia="zh-CN"/>
              </w:rPr>
              <w:t xml:space="preserve">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51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42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>
                <w:lang w:eastAsia="zh-CN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>
                <w:rFonts w:cs="宋体" w:ascii="宋体" w:hAnsi="宋体"/>
              </w:rPr>
              <w:t>​</w:t>
            </w:r>
            <w:r>
              <w:rPr/>
              <w:t>11310092959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/>
              <w:t>2003</w:t>
            </w:r>
            <w:r>
              <w:rPr/>
              <w:t>年</w:t>
            </w:r>
            <w:r>
              <w:rPr/>
              <w:t>9</w:t>
            </w:r>
            <w:r>
              <w:rPr/>
              <w:t>月，开办小卜点幼儿园以来任教至今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229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我园坚持以让幼儿健康快乐成长，让家长满意放心为办园宗旨，努力使幼儿园成为“管理科学，师资优化，环境富有教育意义，保教质量好，社会信誉高”的儿童成长乐园。注重五大领域内容相互融合，相互渗透，寓教育于游戏当中，促进幼儿全面发展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2019</w:t>
            </w:r>
            <w:r>
              <w:rPr/>
              <w:t>年被评为县级先进幼儿园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04:03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