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eastAsia="zh-CN"/>
        </w:rPr>
        <w:t>湟中区多巴镇通海城中幼儿园基本信息公示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95960</wp:posOffset>
                </wp:positionV>
                <wp:extent cx="5411470" cy="7073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707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5"/>
                              <w:gridCol w:w="1480"/>
                              <w:gridCol w:w="552"/>
                              <w:gridCol w:w="401"/>
                              <w:gridCol w:w="581"/>
                              <w:gridCol w:w="237"/>
                              <w:gridCol w:w="112"/>
                              <w:gridCol w:w="80"/>
                              <w:gridCol w:w="156"/>
                              <w:gridCol w:w="96"/>
                              <w:gridCol w:w="805"/>
                              <w:gridCol w:w="143"/>
                              <w:gridCol w:w="115"/>
                              <w:gridCol w:w="791"/>
                              <w:gridCol w:w="80"/>
                              <w:gridCol w:w="868"/>
                              <w:gridCol w:w="640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3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园所名称</w:t>
                                  </w:r>
                                </w:p>
                              </w:tc>
                              <w:tc>
                                <w:tcPr>
                                  <w:tcW w:w="3363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23" w:leader="none"/>
                                    </w:tabs>
                                    <w:jc w:val="left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ab/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西宁市湟中区多巴镇通海城中幼儿园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法人代表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严有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3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3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园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长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严有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办学地址</w:t>
                                  </w:r>
                                </w:p>
                              </w:tc>
                              <w:tc>
                                <w:tcPr>
                                  <w:tcW w:w="336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西宁市湟中区多巴镇通海城中村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等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级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09" w:leader="none"/>
                                    </w:tabs>
                                    <w:jc w:val="left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西宁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市级示范幼儿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336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0971-2273139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所属地管理单位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多巴镇中心学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办园性质</w:t>
                                  </w:r>
                                </w:p>
                              </w:tc>
                              <w:tc>
                                <w:tcPr>
                                  <w:tcW w:w="336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民办幼儿园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/>
                                    <w:t>收费情况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保教费：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 xml:space="preserve">460 </w:t>
                                  </w:r>
                                  <w:r>
                                    <w:rPr>
                                      <w:rStyle w:val="NormalCharacter"/>
                                    </w:rPr>
                                    <w:t>元</w:t>
                                  </w:r>
                                  <w:r>
                                    <w:rPr>
                                      <w:rStyle w:val="NormalCharacter"/>
                                    </w:rPr>
                                    <w:t>/</w:t>
                                  </w:r>
                                  <w:r>
                                    <w:rPr>
                                      <w:rStyle w:val="NormalCharacter"/>
                                      <w:lang w:val="en-US"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rStyle w:val="NormalCharacter"/>
                                      <w:rFonts w:cs="Times New Roman"/>
                                      <w:lang w:val="en-US" w:eastAsia="zh-CN"/>
                                    </w:rPr>
                                    <w:t>.</w:t>
                                  </w:r>
                                  <w:r>
                                    <w:rPr>
                                      <w:rStyle w:val="NormalCharacter"/>
                                    </w:rPr>
                                    <w:t>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开办时间</w:t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2010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是否是普惠性幼儿园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" w:hRule="atLeast"/>
                              </w:trPr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建筑面积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（平方米）</w:t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NormalCharacter"/>
                                      <w:rFonts w:eastAsia="Times New Roman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NormalCharacter"/>
                                      <w:lang w:val="en-US" w:eastAsia="zh-CN"/>
                                    </w:rPr>
                                    <w:t xml:space="preserve">1257 </w:t>
                                  </w:r>
                                  <w:r>
                                    <w:rPr>
                                      <w:rStyle w:val="NormalCharacter"/>
                                    </w:rPr>
                                    <w:t>平方米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户外场地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（平方米）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NormalCharacter"/>
                                    </w:rPr>
                                  </w:pPr>
                                  <w:r>
                                    <w:rPr>
                                      <w:rStyle w:val="NormalCharacter"/>
                                      <w:lang w:val="en-US" w:eastAsia="zh-CN"/>
                                    </w:rPr>
                                    <w:t>2000</w:t>
                                  </w:r>
                                  <w:r>
                                    <w:rPr>
                                      <w:rStyle w:val="NormalCharacter"/>
                                    </w:rPr>
                                    <w:t>平方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3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在园幼儿数</w:t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班级数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/>
                                    <w:t>大班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38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13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/>
                                    <w:t>中班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57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3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/>
                                    <w:t>小班：</w:t>
                                  </w:r>
                                  <w:r>
                                    <w:rPr>
                                      <w:rFonts w:eastAsia="Times New Roman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63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13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园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基本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园长</w:t>
                                  </w:r>
                                  <w:r>
                                    <w:rPr/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890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大大专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890"/>
                                    <w:jc w:val="center"/>
                                    <w:rPr/>
                                  </w:pPr>
                                  <w:r>
                                    <w:rPr/>
                                    <w:t>是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是</w:t>
                                  </w:r>
                                  <w:r>
                                    <w:rPr/>
                                    <w:t>否有教师资格证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13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是否有园长任职资格培训证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16" w:leader="none"/>
                                      <w:tab w:val="left" w:pos="696" w:leader="none"/>
                                      <w:tab w:val="center" w:pos="2055" w:leader="none"/>
                                    </w:tabs>
                                    <w:jc w:val="left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有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有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园</w:t>
                                  </w:r>
                                  <w:r>
                                    <w:rPr/>
                                    <w:t>长任职资格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13100929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13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园长简历</w:t>
                                  </w:r>
                                </w:p>
                              </w:tc>
                              <w:tc>
                                <w:tcPr>
                                  <w:tcW w:w="5105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890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1.1981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-2012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青海轧钢厂幼儿园任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2.2010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至今</w:t>
                                  </w:r>
                                  <w:r>
                                    <w:rPr>
                                      <w:rFonts w:eastAsia="Times New Roman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湟中区多巴镇通海城中幼儿园任职；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89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任教师数</w:t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保育员数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86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任教师学历及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资格证情况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大学</w:t>
                                  </w:r>
                                  <w:r>
                                    <w:rPr/>
                                    <w:t>本科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大学</w:t>
                                  </w:r>
                                  <w:r>
                                    <w:rPr/>
                                    <w:t>专科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中专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286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具有</w:t>
                                  </w:r>
                                  <w:r>
                                    <w:rPr/>
                                    <w:t>教师资格证人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/>
                                    <w:t>学前专业毕业人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数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购买社保人数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/>
                                    <w:t>近三年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办园行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督导评估情况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良好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近三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年检情况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优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幼儿园办园特色</w:t>
                                  </w:r>
                                </w:p>
                              </w:tc>
                              <w:tc>
                                <w:tcPr>
                                  <w:tcW w:w="5657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以体育（安吉游戏）和美术为幼儿园的办园特色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近三年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幼儿园</w:t>
                                  </w:r>
                                  <w:r>
                                    <w:rPr/>
                                    <w:t>获得荣誉称号</w:t>
                                  </w:r>
                                </w:p>
                              </w:tc>
                              <w:tc>
                                <w:tcPr>
                                  <w:tcW w:w="5657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1..2020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年度被西宁市湟中区教育局评为先进幼儿园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2..2021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度被湟中区多巴镇中心学校评为先进幼儿园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557pt;mso-wrap-distance-left:9pt;mso-wrap-distance-right:9pt;mso-wrap-distance-top:0pt;mso-wrap-distance-bottom:0pt;margin-top:54.8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5"/>
                        <w:gridCol w:w="1480"/>
                        <w:gridCol w:w="552"/>
                        <w:gridCol w:w="401"/>
                        <w:gridCol w:w="581"/>
                        <w:gridCol w:w="237"/>
                        <w:gridCol w:w="112"/>
                        <w:gridCol w:w="80"/>
                        <w:gridCol w:w="156"/>
                        <w:gridCol w:w="96"/>
                        <w:gridCol w:w="805"/>
                        <w:gridCol w:w="143"/>
                        <w:gridCol w:w="115"/>
                        <w:gridCol w:w="791"/>
                        <w:gridCol w:w="80"/>
                        <w:gridCol w:w="868"/>
                        <w:gridCol w:w="640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13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园所名称</w:t>
                            </w:r>
                          </w:p>
                        </w:tc>
                        <w:tc>
                          <w:tcPr>
                            <w:tcW w:w="3363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23" w:leader="none"/>
                              </w:tabs>
                              <w:jc w:val="left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lang w:eastAsia="zh-CN"/>
                              </w:rPr>
                              <w:t>西宁市湟中区多巴镇通海城中幼儿园</w:t>
                            </w:r>
                          </w:p>
                        </w:tc>
                        <w:tc>
                          <w:tcPr>
                            <w:tcW w:w="139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法人代表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严有香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13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363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园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长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严有香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办学地址</w:t>
                            </w:r>
                          </w:p>
                        </w:tc>
                        <w:tc>
                          <w:tcPr>
                            <w:tcW w:w="336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西宁市湟中区多巴镇通海城中村</w:t>
                            </w:r>
                          </w:p>
                        </w:tc>
                        <w:tc>
                          <w:tcPr>
                            <w:tcW w:w="139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/>
                              <w:t>级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09" w:leader="none"/>
                              </w:tabs>
                              <w:jc w:val="left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西宁</w:t>
                            </w:r>
                            <w:r>
                              <w:rPr>
                                <w:lang w:eastAsia="zh-CN"/>
                              </w:rPr>
                              <w:t>市级示范幼儿园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336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0971-2273139</w:t>
                            </w:r>
                          </w:p>
                        </w:tc>
                        <w:tc>
                          <w:tcPr>
                            <w:tcW w:w="139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所属地管理单位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多巴镇中心学校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办园性质</w:t>
                            </w:r>
                          </w:p>
                        </w:tc>
                        <w:tc>
                          <w:tcPr>
                            <w:tcW w:w="336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民办幼儿园</w:t>
                            </w:r>
                          </w:p>
                        </w:tc>
                        <w:tc>
                          <w:tcPr>
                            <w:tcW w:w="139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/>
                              <w:t>收费情况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/>
                              <w:t>保教费：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460 </w:t>
                            </w:r>
                            <w:r>
                              <w:rPr>
                                <w:rStyle w:val="NormalCharacter"/>
                              </w:rPr>
                              <w:t>元</w:t>
                            </w:r>
                            <w:r>
                              <w:rPr>
                                <w:rStyle w:val="NormalCharacter"/>
                              </w:rPr>
                              <w:t>/</w:t>
                            </w:r>
                            <w:r>
                              <w:rPr>
                                <w:rStyle w:val="NormalCharacter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rStyle w:val="NormalCharacter"/>
                                <w:rFonts w:cs="Times New Roman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rStyle w:val="NormalCharacter"/>
                              </w:rPr>
                              <w:t>生</w:t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开办时间</w:t>
                            </w:r>
                          </w:p>
                        </w:tc>
                        <w:tc>
                          <w:tcPr>
                            <w:tcW w:w="24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010</w:t>
                            </w:r>
                            <w:r>
                              <w:rPr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2325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是否是普惠性幼儿园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</w:t>
                            </w:r>
                          </w:p>
                        </w:tc>
                      </w:tr>
                      <w:tr>
                        <w:trPr>
                          <w:trHeight w:val="712" w:hRule="atLeast"/>
                        </w:trPr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建筑面积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（平方米）</w:t>
                            </w:r>
                          </w:p>
                        </w:tc>
                        <w:tc>
                          <w:tcPr>
                            <w:tcW w:w="24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NormalCharacter"/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Style w:val="NormalCharacter"/>
                                <w:lang w:val="en-US" w:eastAsia="zh-CN"/>
                              </w:rPr>
                              <w:t xml:space="preserve">1257 </w:t>
                            </w:r>
                            <w:r>
                              <w:rPr>
                                <w:rStyle w:val="NormalCharacter"/>
                              </w:rPr>
                              <w:t>平方米</w:t>
                            </w:r>
                          </w:p>
                        </w:tc>
                        <w:tc>
                          <w:tcPr>
                            <w:tcW w:w="206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户外场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>（平方米）</w:t>
                            </w:r>
                          </w:p>
                        </w:tc>
                        <w:tc>
                          <w:tcPr>
                            <w:tcW w:w="263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NormalCharacter"/>
                              </w:rPr>
                            </w:pPr>
                            <w:r>
                              <w:rPr>
                                <w:rStyle w:val="NormalCharacter"/>
                                <w:lang w:val="en-US" w:eastAsia="zh-CN"/>
                              </w:rPr>
                              <w:t>2000</w:t>
                            </w:r>
                            <w:r>
                              <w:rPr>
                                <w:rStyle w:val="NormalCharacter"/>
                              </w:rPr>
                              <w:t>平方米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13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在园幼儿数</w:t>
                            </w:r>
                          </w:p>
                        </w:tc>
                        <w:tc>
                          <w:tcPr>
                            <w:tcW w:w="243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班级数</w:t>
                            </w:r>
                          </w:p>
                        </w:tc>
                        <w:tc>
                          <w:tcPr>
                            <w:tcW w:w="1249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3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/>
                              <w:t>大班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38</w:t>
                            </w:r>
                            <w:r>
                              <w:rPr>
                                <w:lang w:val="en-US" w:eastAsia="zh-CN"/>
                              </w:rPr>
                              <w:t>名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13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3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9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/>
                              <w:t>中班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57</w:t>
                            </w:r>
                            <w:r>
                              <w:rPr>
                                <w:lang w:val="en-US" w:eastAsia="zh-CN"/>
                              </w:rPr>
                              <w:t>名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3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3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9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/>
                              <w:t>小班：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63</w:t>
                            </w:r>
                            <w:r>
                              <w:rPr>
                                <w:lang w:val="en-US" w:eastAsia="zh-CN"/>
                              </w:rPr>
                              <w:t>名</w:t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13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园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基本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/>
                              <w:t>情况</w:t>
                            </w:r>
                          </w:p>
                        </w:tc>
                        <w:tc>
                          <w:tcPr>
                            <w:tcW w:w="20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园长</w:t>
                            </w:r>
                            <w:r>
                              <w:rPr/>
                              <w:t>学历</w:t>
                            </w:r>
                          </w:p>
                        </w:tc>
                        <w:tc>
                          <w:tcPr>
                            <w:tcW w:w="156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890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大大专</w:t>
                            </w:r>
                          </w:p>
                        </w:tc>
                        <w:tc>
                          <w:tcPr>
                            <w:tcW w:w="195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890"/>
                              <w:jc w:val="center"/>
                              <w:rPr/>
                            </w:pPr>
                            <w:r>
                              <w:rPr/>
                              <w:t>是</w:t>
                            </w:r>
                            <w:r>
                              <w:rPr>
                                <w:lang w:val="en-US" w:eastAsia="zh-CN"/>
                              </w:rPr>
                              <w:t>是</w:t>
                            </w:r>
                            <w:r>
                              <w:rPr/>
                              <w:t>否有教师资格证</w:t>
                            </w:r>
                          </w:p>
                        </w:tc>
                        <w:tc>
                          <w:tcPr>
                            <w:tcW w:w="1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有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13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是否有园长任职资格培训证</w:t>
                            </w:r>
                          </w:p>
                        </w:tc>
                        <w:tc>
                          <w:tcPr>
                            <w:tcW w:w="156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16" w:leader="none"/>
                                <w:tab w:val="left" w:pos="696" w:leader="none"/>
                                <w:tab w:val="center" w:pos="2055" w:leader="none"/>
                              </w:tabs>
                              <w:jc w:val="left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lang w:eastAsia="zh-CN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lang w:eastAsia="zh-CN"/>
                              </w:rPr>
                              <w:t>有</w:t>
                            </w:r>
                          </w:p>
                        </w:tc>
                        <w:tc>
                          <w:tcPr>
                            <w:tcW w:w="195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园</w:t>
                            </w:r>
                            <w:r>
                              <w:rPr/>
                              <w:t>长任职资格</w:t>
                            </w:r>
                            <w:r>
                              <w:rPr>
                                <w:lang w:val="en-US" w:eastAsia="zh-CN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310092969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13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园长简历</w:t>
                            </w:r>
                          </w:p>
                        </w:tc>
                        <w:tc>
                          <w:tcPr>
                            <w:tcW w:w="5105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890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.1981</w:t>
                            </w:r>
                            <w:r>
                              <w:rPr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lang w:val="en-US" w:eastAsia="zh-CN"/>
                              </w:rPr>
                              <w:t>-2012</w:t>
                            </w:r>
                            <w:r>
                              <w:rPr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val="en-US" w:eastAsia="zh-CN"/>
                              </w:rPr>
                              <w:t>青海轧钢厂幼儿园任职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.2010</w:t>
                            </w:r>
                            <w:r>
                              <w:rPr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lang w:val="en-US" w:eastAsia="zh-CN"/>
                              </w:rPr>
                              <w:t>-</w:t>
                            </w:r>
                            <w:r>
                              <w:rPr>
                                <w:lang w:val="en-US" w:eastAsia="zh-CN"/>
                              </w:rPr>
                              <w:t>至今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val="en-US" w:eastAsia="zh-CN"/>
                              </w:rPr>
                              <w:t>湟中区多巴镇通海城中幼儿园任职；</w:t>
                            </w:r>
                          </w:p>
                          <w:p>
                            <w:pPr>
                              <w:pStyle w:val="Normal"/>
                              <w:ind w:firstLine="189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任教师数</w:t>
                            </w:r>
                          </w:p>
                        </w:tc>
                        <w:tc>
                          <w:tcPr>
                            <w:tcW w:w="24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6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保育员数</w:t>
                            </w:r>
                          </w:p>
                        </w:tc>
                        <w:tc>
                          <w:tcPr>
                            <w:tcW w:w="263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86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任教师学历及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资格证情况</w:t>
                            </w:r>
                          </w:p>
                        </w:tc>
                        <w:tc>
                          <w:tcPr>
                            <w:tcW w:w="15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大学</w:t>
                            </w:r>
                            <w:r>
                              <w:rPr/>
                              <w:t>本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大学</w:t>
                            </w:r>
                            <w:r>
                              <w:rPr/>
                              <w:t>专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中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286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5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具有</w:t>
                            </w:r>
                            <w:r>
                              <w:rPr/>
                              <w:t>教师资格证人</w:t>
                            </w:r>
                            <w:r>
                              <w:rPr>
                                <w:lang w:val="en-US" w:eastAsia="zh-CN"/>
                              </w:rPr>
                              <w:t>数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/>
                              <w:t>学前专业毕业人</w:t>
                            </w:r>
                            <w:r>
                              <w:rPr>
                                <w:lang w:val="en-US" w:eastAsia="zh-CN"/>
                              </w:rPr>
                              <w:t>数</w:t>
                            </w:r>
                          </w:p>
                        </w:tc>
                        <w:tc>
                          <w:tcPr>
                            <w:tcW w:w="8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购买社保人数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/>
                              <w:t>近三年</w:t>
                            </w:r>
                            <w:r>
                              <w:rPr>
                                <w:lang w:val="en-US" w:eastAsia="zh-CN"/>
                              </w:rPr>
                              <w:t>办园行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督导评估情况</w:t>
                            </w:r>
                          </w:p>
                        </w:tc>
                        <w:tc>
                          <w:tcPr>
                            <w:tcW w:w="196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良好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近三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年检情况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优秀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幼儿园办园特色</w:t>
                            </w:r>
                          </w:p>
                        </w:tc>
                        <w:tc>
                          <w:tcPr>
                            <w:tcW w:w="5657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以体育（安吉游戏）和美术为幼儿园的办园特色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近三年</w:t>
                            </w:r>
                            <w:r>
                              <w:rPr>
                                <w:lang w:val="en-US" w:eastAsia="zh-CN"/>
                              </w:rPr>
                              <w:t>幼儿园</w:t>
                            </w:r>
                            <w:r>
                              <w:rPr/>
                              <w:t>获得荣誉称号</w:t>
                            </w:r>
                          </w:p>
                        </w:tc>
                        <w:tc>
                          <w:tcPr>
                            <w:tcW w:w="5657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..2020</w:t>
                            </w:r>
                            <w:r>
                              <w:rPr>
                                <w:lang w:val="en-US" w:eastAsia="zh-CN"/>
                              </w:rPr>
                              <w:t>年度被西宁市湟中区教育局评为先进幼儿园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..2021</w:t>
                            </w:r>
                            <w:r>
                              <w:rPr>
                                <w:lang w:val="en-US" w:eastAsia="zh-CN"/>
                              </w:rPr>
                              <w:t>度被湟中区多巴镇中心学校评为先进幼儿园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" w:hAnsi="黑体" w:eastAsia="黑体" w:cs="黑体"/>
        <w:b/>
        <w:b/>
        <w:bCs/>
        <w:sz w:val="36"/>
        <w:szCs w:val="36"/>
        <w:lang w:eastAsia="zh-CN"/>
      </w:rPr>
    </w:pPr>
    <w:r>
      <w:rPr>
        <w:rFonts w:eastAsia="黑体" w:cs="黑体" w:ascii="黑体" w:hAnsi="黑体"/>
        <w:b/>
        <w:bCs/>
        <w:sz w:val="36"/>
        <w:szCs w:val="36"/>
        <w:lang w:eastAsia="zh-CN"/>
      </w:rPr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03:00Z</dcterms:created>
  <dc:creator>微软用户</dc:creator>
  <dc:description/>
  <dc:language>en-US</dc:language>
  <cp:lastModifiedBy>柳州</cp:lastModifiedBy>
  <cp:lastPrinted>2022-05-05T14:37:00Z</cp:lastPrinted>
  <dcterms:modified xsi:type="dcterms:W3CDTF">2022-06-15T08:14:14Z</dcterms:modified>
  <cp:revision>7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14C504B3BA473995BC971B5264957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