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多巴镇育才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石永珠</w:t>
            </w:r>
          </w:p>
        </w:tc>
      </w:tr>
      <w:tr>
        <w:trPr>
          <w:trHeight w:val="31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石永珠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巴镇王家庄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909722669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巴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 xml:space="preserve">41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6.3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5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89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1143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9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9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本科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310092957</w:t>
            </w:r>
          </w:p>
        </w:tc>
      </w:tr>
      <w:tr>
        <w:trPr>
          <w:trHeight w:val="92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0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日开办幼儿园，至今在西宁市湟中区育才幼儿园任职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132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sz w:val="15"/>
                <w:szCs w:val="18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丰富多彩的体育游戏和阅读作为本园特色。体育活动可以探索周围环境，而且可以促进幼儿健康和健全的身体发展，发展肌肉的力量和协调性。养成阅读习惯为目标。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2020</w:t>
            </w:r>
            <w:r>
              <w:rPr>
                <w:lang w:val="en-US" w:eastAsia="zh-CN"/>
              </w:rPr>
              <w:t>年年度被评为西宁市湟中区教育局先进幼儿园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.2021</w:t>
            </w:r>
            <w:r>
              <w:rPr>
                <w:lang w:val="en-US" w:eastAsia="zh-CN"/>
              </w:rPr>
              <w:t>年度被评未湟中区多巴镇中心学校先进幼儿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320"/>
        <w:jc w:val="both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59:2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555E50C84E57999D92A1AFC66D4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