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96"/>
        <w:gridCol w:w="610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" w:leader="none"/>
                <w:tab w:val="center" w:pos="1633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西宁市湟中区多巴镇凤凰社区幼儿园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刘发海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李清奇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16"/>
                <w:szCs w:val="20"/>
                <w:lang w:eastAsia="zh-CN"/>
              </w:rPr>
              <w:t>湟中区多巴镇凤凰新型农村社</w:t>
            </w:r>
            <w:r>
              <w:rPr>
                <w:sz w:val="18"/>
                <w:szCs w:val="21"/>
                <w:lang w:eastAsia="zh-CN"/>
              </w:rPr>
              <w:t>区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西宁市</w:t>
            </w:r>
            <w:r>
              <w:rPr>
                <w:sz w:val="18"/>
                <w:szCs w:val="21"/>
                <w:lang w:eastAsia="zh-CN"/>
              </w:rPr>
              <w:t>二类</w:t>
            </w:r>
            <w:r>
              <w:rPr>
                <w:sz w:val="18"/>
                <w:szCs w:val="21"/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003601388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多巴镇中心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1600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>12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5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4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6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大</w:t>
            </w:r>
            <w:r>
              <w:rPr>
                <w:lang w:val="en-US" w:eastAsia="zh-CN"/>
              </w:rPr>
              <w:t>专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88-2010</w:t>
            </w:r>
            <w:r>
              <w:rPr>
                <w:lang w:val="en-US" w:eastAsia="zh-CN"/>
              </w:rPr>
              <w:t>拦隆口中心校任教；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0-2022</w:t>
            </w:r>
            <w:r>
              <w:rPr>
                <w:lang w:val="en-US" w:eastAsia="zh-CN"/>
              </w:rPr>
              <w:t>多巴镇中心学校任教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游戏化教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个性化发展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园所课程以国家规定的学前教育五大领域课程体系为基础，以篮球、礼仪为特色，激发幼儿探究兴趣，培养积极的交往与合作能力，培养良好的品德与行为习惯，促进幼儿身心全面和谐发展！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8:26:44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