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52"/>
        <w:gridCol w:w="734"/>
        <w:gridCol w:w="130"/>
        <w:gridCol w:w="73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共和镇维新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孙启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应海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共和镇河湾村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西宁市一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971-2262882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教育局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44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.09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3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2068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1269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6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 xml:space="preserve">61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43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52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大专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8002057600386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8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--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在共和镇维新学校任教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在共和镇维新幼儿园担任园长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我园</w:t>
            </w:r>
            <w:r>
              <w:rPr>
                <w:lang w:eastAsia="zh-CN"/>
              </w:rPr>
              <w:t>重点开发本地资源利用，以</w:t>
            </w:r>
            <w:r>
              <w:rPr/>
              <w:t>校园锅庄为校园特色，每个班级开展班级教学</w:t>
            </w:r>
            <w:r>
              <w:rPr>
                <w:lang w:eastAsia="zh-CN"/>
              </w:rPr>
              <w:t>特色，如踩高跷等，以安吉游戏和区域游戏为游戏特色，在区域游戏中开展“青海社火表演区”“高原特产专卖店”“青海特色美食”等，每个区域尽显青海特色。</w:t>
            </w:r>
          </w:p>
        </w:tc>
      </w:tr>
      <w:tr>
        <w:trPr>
          <w:trHeight w:val="1441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度被评为湟中县教育局先进幼儿园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被评为湟中县教育局先进幼儿园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度被评为湟中县教育局先进单位。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eastAsia="宋体" w:cs="Times New Roman"/>
      <w:kern w:val="0"/>
      <w:sz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45:3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FE95FA49C45A7A2F915198C61AA2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