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906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共和镇山甲幼儿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启宗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国生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湟中区共和镇山甲村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西宁市</w:t>
            </w:r>
            <w:r>
              <w:rPr/>
              <w:t>二类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1-2295235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地管理单位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共和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费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/>
              <w:t>保教费：</w:t>
            </w:r>
            <w:r>
              <w:rPr/>
              <w:t>41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</w:rPr>
              <w:t>月</w:t>
            </w:r>
            <w:r>
              <w:rPr>
                <w:rStyle w:val="NormalCharacter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9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</w:rPr>
              <w:t xml:space="preserve">  </w:t>
            </w:r>
            <w:r>
              <w:rPr>
                <w:rStyle w:val="NormalCharacter"/>
              </w:rPr>
              <w:t>1400.1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</w:rPr>
              <w:t xml:space="preserve">   </w:t>
            </w:r>
            <w:r>
              <w:rPr>
                <w:rStyle w:val="NormalCharacter"/>
              </w:rPr>
              <w:t>1733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  <w:r>
              <w:rPr/>
              <w:t>人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24 </w:t>
            </w:r>
            <w:r>
              <w:rPr/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36 </w:t>
            </w:r>
            <w:r>
              <w:rPr/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21</w:t>
            </w:r>
            <w:r>
              <w:rPr/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大大专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" w:leader="none"/>
              </w:tabs>
              <w:ind w:left="420" w:firstLine="1470"/>
              <w:rPr/>
            </w:pPr>
            <w:r>
              <w:rPr/>
              <w:tab/>
            </w:r>
            <w:r>
              <w:rPr/>
              <w:t>有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是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长任职资格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22002-</w:t>
            </w:r>
            <w:r>
              <w:rPr/>
              <w:t>校</w:t>
            </w:r>
            <w:r>
              <w:rPr/>
              <w:t>2378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简历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978.8</w:t>
            </w:r>
            <w:r>
              <w:rPr/>
              <w:t>参加工作。</w:t>
            </w:r>
          </w:p>
          <w:p>
            <w:pPr>
              <w:pStyle w:val="Normal"/>
              <w:ind w:firstLine="420"/>
              <w:rPr/>
            </w:pPr>
            <w:r>
              <w:rPr/>
              <w:t>1978.8-2022.5</w:t>
            </w:r>
            <w:r>
              <w:rPr/>
              <w:t>一直在共和镇中心校任教。</w:t>
            </w:r>
          </w:p>
          <w:p>
            <w:pPr>
              <w:pStyle w:val="Normal"/>
              <w:ind w:firstLine="420"/>
              <w:rPr/>
            </w:pPr>
            <w:r>
              <w:rPr/>
              <w:t>2009.9-2022.5</w:t>
            </w:r>
            <w:r>
              <w:rPr/>
              <w:t>在幼儿园工作。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教师资格证人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专业毕业人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/>
            </w:pPr>
            <w:r>
              <w:rPr/>
              <w:t>年检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办园特色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ind w:firstLine="4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移情别恋，快乐学习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  <w:r>
              <w:rPr>
                <w:rFonts w:ascii="宋体" w:hAnsi="宋体" w:cs="宋体"/>
                <w:sz w:val="22"/>
                <w:szCs w:val="22"/>
              </w:rPr>
              <w:t>电子琴作为一种乐器，必然会使孩子在学习乐理知识、弹奏乐曲当中提高孩子的审美素养和音乐素养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</w:p>
          <w:p>
            <w:pPr>
              <w:pStyle w:val="Normal"/>
              <w:ind w:firstLine="440"/>
              <w:rPr/>
            </w:pPr>
            <w:r>
              <w:rPr>
                <w:rFonts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国学诵读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  <w:r>
              <w:rPr>
                <w:rFonts w:ascii="宋体" w:hAnsi="宋体" w:cs="宋体"/>
                <w:sz w:val="22"/>
                <w:szCs w:val="22"/>
              </w:rPr>
              <w:t>从启蒙教育开始，便让幼儿接触经典诗词，培养幼儿的文学素养，提高个人情操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幼儿园获得荣誉称号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2020</w:t>
            </w:r>
            <w:r>
              <w:rPr/>
              <w:t>年度被湟中区教育局、共和镇中心学校分别授予先进幼儿园和先进单位。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湟中区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2:04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7:46:57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0913FEF8D54F59958AD03B043D4C9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