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63"/>
        <w:gridCol w:w="643"/>
        <w:gridCol w:w="80"/>
        <w:gridCol w:w="868"/>
        <w:gridCol w:w="640"/>
      </w:tblGrid>
      <w:tr>
        <w:trPr>
          <w:trHeight w:val="41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拉三幼儿园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梁春波</w:t>
            </w:r>
          </w:p>
        </w:tc>
      </w:tr>
      <w:tr>
        <w:trPr>
          <w:trHeight w:val="4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增琳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拉三村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597129383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中心学校</w:t>
            </w:r>
          </w:p>
        </w:tc>
      </w:tr>
      <w:tr>
        <w:trPr>
          <w:trHeight w:val="5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 xml:space="preserve">380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>858.57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 xml:space="preserve">1560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7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7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85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25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32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在海子沟王家庄幼教点任教，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至今在上五庄镇拉三幼儿园担任园长。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不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三年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结合农村幼儿园发展本土文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幼儿园开展以幼儿年龄特点的民间游戏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28:4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